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</w:t>
            </w:r>
          </w:p>
          <w:p>
            <w:pPr>
              <w:pStyle w:val="Normal"/>
              <w:rPr/>
            </w:pPr>
            <w:r>
              <w:rPr/>
              <w:t>What happens when you sneez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:</w:t>
            </w:r>
          </w:p>
          <w:p>
            <w:pPr>
              <w:pStyle w:val="Normal"/>
              <w:rPr/>
            </w:pPr>
            <w:r>
              <w:rPr/>
              <w:t>Mitchiner, Boks, Withrow as Narrator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 Text (Titles):</w:t>
            </w:r>
          </w:p>
          <w:p>
            <w:pPr>
              <w:pStyle w:val="Normal"/>
              <w:rPr/>
            </w:pPr>
            <w:r>
              <w:rPr/>
              <w:t>The Big Sneez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what happe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wo people talk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 what characters sa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: Are you going to Jones Park to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: If its nice our we will 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: My students are acting up, we’ll go if they get it toge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: Have you noticed how bad the pollen in the air it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e person sneezes. Show glitter flying out of hand. Glitter gets on folk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: Well it is that time of ahhh, ahhhh ahhhhhh choo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rrator talks about germs flying away from a person when they sneez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: When you sneeze millions of germs fly out of you mouth and nose. The germs will spread out and get on everything around you unless you cover your mouth. </w:t>
            </w:r>
          </w:p>
        </w:tc>
      </w:tr>
      <w:tr>
        <w:trPr>
          <w:trHeight w:val="10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w Boks covered in snee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: Oh man, now I am all germy…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Tex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ver your mouth when you sneeze so you don’t spread germ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s and sourc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riptwriters and actors: Mitchiner, Boks, Withr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erms Make Me Sick! By Melvin Berg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33:00Z</dcterms:created>
  <dc:creator>daniel.withrow</dc:creator>
  <dc:description/>
  <cp:keywords/>
  <dc:language>en-US</dc:language>
  <cp:lastModifiedBy>matt.whiteside</cp:lastModifiedBy>
  <dcterms:modified xsi:type="dcterms:W3CDTF">2009-10-30T13:34:00Z</dcterms:modified>
  <cp:revision>3</cp:revision>
  <dc:subject/>
  <dc:title>Topic:</dc:title>
</cp:coreProperties>
</file>